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QUANTUM MECHANICS I</w:t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05</w:t>
        <w:tab/>
        <w:tab/>
        <w:tab/>
        <w:tab/>
        <w:tab/>
        <w:t xml:space="preserve">          </w:t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Briefly outline the different postulates of Quantum mechanics.      </w:t>
        <w:tab/>
        <w:tab/>
        <w:tab/>
        <w:tab/>
        <w:t xml:space="preserve">(4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the uncertainty (ΔA) in the measurement of a dynamical variable. State and </w:t>
        <w:tab/>
        <w:t xml:space="preserve">explain the general uncertainty relation.                                        </w:t>
        <w:tab/>
        <w:tab/>
        <w:tab/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tinguish between Heisenberg and Schrodinger pictures. Show that the state vectors   </w:t>
        <w:tab/>
        <w:t>and operators are the same in both the pictures, at t = 0.</w:t>
        <w:tab/>
        <w:tab/>
        <w:tab/>
        <w:tab/>
        <w:tab/>
        <w:tab/>
        <w:t xml:space="preserve">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hat is zero point energy of a harmonic oscillator? How is it explained in quantum </w:t>
        <w:tab/>
        <w:t xml:space="preserve">mechanic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down the Schrodinger’s equation of a particle of mass ‘m’ moving inside a </w:t>
        <w:tab/>
        <w:t>potential well with finite barrier of height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Solve it to obtain the eigenvalues and draw </w:t>
        <w:tab/>
        <w:t xml:space="preserve">the </w:t>
        <w:tab/>
        <w:t xml:space="preserve">eigen functions for the first three bound states.                   </w:t>
        <w:tab/>
        <w:tab/>
        <w:tab/>
        <w:tab/>
        <w:tab/>
        <w:t>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Obtain the Schrodinger’s equation for a particle moving under a central force and carry out the separation for variab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If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,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.J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are angular momentum operators, deduce the commutation rules for the </w:t>
        <w:tab/>
        <w:tab/>
        <w:tab/>
        <w:t>angular momentum operator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[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±</w:t>
      </w:r>
      <w:r>
        <w:rPr>
          <w:rFonts w:cs="Times New Roman" w:ascii="Times New Roman" w:hAnsi="Times New Roman"/>
          <w:sz w:val="24"/>
          <w:szCs w:val="24"/>
        </w:rPr>
        <w:t>] = 0,             [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,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±</w:t>
      </w:r>
      <w:r>
        <w:rPr>
          <w:rFonts w:cs="Times New Roman" w:ascii="Times New Roman" w:hAnsi="Times New Roman"/>
          <w:sz w:val="24"/>
          <w:szCs w:val="24"/>
        </w:rPr>
        <w:t>]= ± ћ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,     [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,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sz w:val="24"/>
          <w:szCs w:val="24"/>
        </w:rPr>
        <w:t>] =  2 ћ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z                   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Clebsh- Gordan coefficients in connection with the addition of angular </w:t>
        <w:tab/>
        <w:t xml:space="preserve">momenta? Mention their properties.                             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Find the 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nd J</w:t>
      </w:r>
      <w:r>
        <w:rPr>
          <w:rFonts w:eastAsia="Symbol" w:cs="Symbol" w:ascii="Symbol" w:hAnsi="Symbol"/>
          <w:sz w:val="24"/>
          <w:szCs w:val="24"/>
          <w:vertAlign w:val="subscript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 matrices for  j = 1.                 </w:t>
        <w:tab/>
        <w:tab/>
        <w:tab/>
        <w:tab/>
        <w:tab/>
        <w:tab/>
        <w:tab/>
        <w:t xml:space="preserve">(10)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duce the eigenvalues of 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J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in the eigenstat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4"/>
          <w:szCs w:val="24"/>
        </w:rPr>
        <w:t xml:space="preserve"> .            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Give the stationary state perturbation theory for the non-degenerate case.  Obtain </w:t>
        <w:tab/>
        <w:t xml:space="preserve">the </w:t>
        <w:tab/>
        <w:t>expression for the first order correction to energy and eigen function.</w:t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how that there is no first order Stark effect for the ground state of a hydrogen atom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escribe the general theory of the variational principle.  </w:t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W.K.B approximation method for the solution of Schrodinger wave </w:t>
        <w:tab/>
        <w:t xml:space="preserve">equation in a potential field and discuss its validity. </w:t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Pauli exchange operator and symmetric and anti-symmetric functions from unsymmetrised functions. Show that the anti-symmetric wave function vanishes when two identical particles have the same set of   co-ordinat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central field approximation. Give an account of the statistical Thomas-Fermi model of the at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428</Words>
  <Characters>2444</Characters>
  <CharactersWithSpaces>286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4T06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